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Тәжірибелік сабақтар жоспары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1: </w:t>
      </w:r>
      <w:r>
        <w:rPr>
          <w:sz w:val="28"/>
          <w:szCs w:val="28"/>
          <w:lang w:val="kk-KZ"/>
        </w:rPr>
        <w:t>Астық дақылдарының морфологиялық ерекшеліктерін анықта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Жаздық және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үздік бидайлардың сорттарымен танысу, жұмсақ және қатты бидайдың түрлерінің айырмашылықтарын анықтауды және масақ құрылымының ерекшеліктерін анықтауды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ы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kk-KZ"/>
        </w:rPr>
        <w:t>Әдістемелік нұсқаулар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kk-KZ"/>
        </w:rPr>
        <w:t>Жұмыс жоспарымен және материалымен таныстыр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т: 3. </w:t>
      </w:r>
      <w:r>
        <w:rPr>
          <w:sz w:val="28"/>
          <w:szCs w:val="28"/>
          <w:lang w:val="kk-KZ"/>
        </w:rPr>
        <w:t>164-168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2: </w:t>
      </w:r>
      <w:r>
        <w:rPr>
          <w:sz w:val="28"/>
          <w:szCs w:val="28"/>
          <w:lang w:val="kk-KZ"/>
        </w:rPr>
        <w:t>Астықты қоймаларда орналастырудың жоспарын құр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Астықты қабыладау кезінде орналастырудың жалпы ережелерін және нақты жұмыс бойынша астықты орналастыруға қажет сыйымдылықты есептеу және технологиялық картаны толтыруды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 Әдістемелік нұсқаулар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kk-KZ"/>
        </w:rPr>
        <w:t>Жұмыс жоспарымен және материалымен таныстыр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т: 7. </w:t>
      </w:r>
      <w:r>
        <w:rPr>
          <w:sz w:val="28"/>
          <w:szCs w:val="28"/>
          <w:lang w:val="kk-KZ"/>
        </w:rPr>
        <w:t>7-87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3: </w:t>
      </w:r>
      <w:r>
        <w:rPr>
          <w:sz w:val="28"/>
          <w:szCs w:val="28"/>
          <w:lang w:val="kk-KZ"/>
        </w:rPr>
        <w:t>I және II топ астық дақылдарының ерекшеліктер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I және IIтап астық дақылдарының ерекшеліктерімен танысу, астық дақылдарының құрылысын оқу, масақ және гүл бойынша астық дақылдарын анықтауды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стемелік нұсқаулар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kk-KZ"/>
        </w:rPr>
        <w:t>Жұмыс жоспарымен және материалымен таныстыр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т: 9. </w:t>
      </w:r>
      <w:r>
        <w:rPr>
          <w:sz w:val="28"/>
          <w:szCs w:val="28"/>
          <w:lang w:val="kk-KZ"/>
        </w:rPr>
        <w:t>147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4: </w:t>
      </w:r>
      <w:r>
        <w:rPr>
          <w:sz w:val="28"/>
          <w:szCs w:val="28"/>
          <w:lang w:val="kk-KZ"/>
        </w:rPr>
        <w:t>Жеміс-көкөніс өнімдерін қоймаларға орналастырудың жоспарын құр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Қабылдау және нақты жұмыс бойынша орналастырудың жалпы ережелерін оқу, өнімді орналастыруға қажет сыйымдылықты есептеу және технологиялық картаны толтыруды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стемелік нұсқаула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kk-KZ"/>
        </w:rPr>
        <w:t>Жұмыс жоспарымен және материалымен таныстыр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Әдебит: 3. </w:t>
      </w:r>
      <w:r>
        <w:rPr>
          <w:sz w:val="28"/>
          <w:szCs w:val="28"/>
          <w:lang w:val="kk-KZ"/>
        </w:rPr>
        <w:t>4-6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5: </w:t>
      </w:r>
      <w:r>
        <w:rPr>
          <w:sz w:val="28"/>
          <w:szCs w:val="28"/>
          <w:lang w:val="kk-KZ"/>
        </w:rPr>
        <w:t>Сақтау кезіндегі астықтың бүлінуі мен шығындарын анықтау (сақтау кезіндегі табиғи шығын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Сақтау кезінде астықтың бүлінуі мен табиғи шығындарының нормаларынмен танысу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стемелік нұсқаулар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kk-KZ"/>
        </w:rPr>
        <w:t>Жұмыс жоспарымен және материалымен таныстыр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Әдебит: 7. </w:t>
      </w:r>
      <w:r>
        <w:rPr>
          <w:sz w:val="28"/>
          <w:szCs w:val="28"/>
          <w:lang w:val="kk-KZ"/>
        </w:rPr>
        <w:t>4-15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6: </w:t>
      </w:r>
      <w:r>
        <w:rPr>
          <w:sz w:val="28"/>
          <w:szCs w:val="28"/>
          <w:lang w:val="kk-KZ"/>
        </w:rPr>
        <w:t>Белсенді желдетудің тәсілдерін оқ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Астық ылғалдылығын және ауа райы жағдайларын есептеумен бірге астықты желдетудің мақсаттылығын анықтау үшін жұмыс нормограммасын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стемелік нұсқаула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kk-KZ"/>
        </w:rPr>
        <w:t>Жұмыс жоспарымен және материалымен таныстыр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Әдебит: 7. </w:t>
      </w:r>
      <w:r>
        <w:rPr>
          <w:sz w:val="28"/>
          <w:szCs w:val="28"/>
          <w:lang w:val="kk-KZ"/>
        </w:rPr>
        <w:t>4-18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48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7: </w:t>
      </w:r>
      <w:r>
        <w:rPr>
          <w:sz w:val="28"/>
          <w:szCs w:val="28"/>
          <w:lang w:val="kk-KZ"/>
        </w:rPr>
        <w:t>Нан бұйымдарының және бидай ұнының сапасын анықтау.</w:t>
      </w:r>
    </w:p>
    <w:p>
      <w:pPr>
        <w:pStyle w:val="Normal"/>
        <w:tabs>
          <w:tab w:val="clear" w:pos="708"/>
          <w:tab w:val="left" w:pos="348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Ұнның органолептикалық, физикалық-химиялық көрсеткіштерін анықтауды, талдау сызбасын оқуды және нанның сапасын анықтауды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стемелік нұсқаула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kk-KZ"/>
        </w:rPr>
        <w:t>Жұмыс жоспарымен және материалымен таныстыр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т: 4. </w:t>
      </w:r>
      <w:r>
        <w:rPr>
          <w:sz w:val="28"/>
          <w:szCs w:val="28"/>
          <w:lang w:val="kk-KZ"/>
        </w:rPr>
        <w:t>301-327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4:53:00Z</dcterms:created>
  <dc:creator>кгу</dc:creator>
  <dc:description/>
  <cp:keywords/>
  <dc:language>en-US</dc:language>
  <cp:lastModifiedBy>Admin</cp:lastModifiedBy>
  <dcterms:modified xsi:type="dcterms:W3CDTF">2011-10-18T08:48:00Z</dcterms:modified>
  <cp:revision>4</cp:revision>
  <dc:subject/>
  <dc:title/>
</cp:coreProperties>
</file>